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4486"/>
      </w:tblGrid>
      <w:tr>
        <w:trPr/>
        <w:tc>
          <w:tcPr>
            <w:tcW w:w="11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4486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12.2015 г.  № 5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лицам, замещающим должности муниципальной службы администрации Старотитаровского сельского поселения Темрюк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"/>
        <w:gridCol w:w="3533"/>
        <w:gridCol w:w="13"/>
        <w:gridCol w:w="1647"/>
        <w:gridCol w:w="5160"/>
        <w:gridCol w:w="4476"/>
        <w:gridCol w:w="3943"/>
        <w:gridCol w:w="3943"/>
        <w:gridCol w:w="8258"/>
      </w:tblGrid>
      <w:tr>
        <w:trPr/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именование отдела или должности муниципальной службы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лжностей</w:t>
            </w:r>
          </w:p>
        </w:tc>
        <w:tc>
          <w:tcPr>
            <w:tcW w:w="9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направлению подготовка и специальности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валификации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Старотитаровского сельского поселения 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юриспруденции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юриспруденции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экономики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экономики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строительство и хозяй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газоснабжение и вентиля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и водоотвед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троительных материалов, изделий и конструкц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ация и автоматизация строительств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рсоналом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логическое образова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филологического образования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филологического образования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работ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социальной работы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социальной работы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5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дел по архитектурно- градостроительной деятельности и земельно - имущественным отношениям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0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гистр архитектуры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рхитектур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рхитекто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адостроитель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гистр градостроительства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леустройство и кадастры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гистр Землеустройства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леустрой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кадаст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родской кадаст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ектирование здан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, инженер-архитекто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неджмен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калавр менеджмента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гистр менеджмента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недже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ный специалист, ведущий специалис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едуща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рхитектур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гистр архитектуры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рхитектур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рхитекто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адостроитель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гистр градостроительства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леустройство и кадастры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гистр Землеустройства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леустрой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кадаст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родской кадаст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кладная геодез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ектирование здан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, инженер-архитекто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неджмен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калавр менеджмента Магистр менеджмента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недже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матизированные системы обработки информации и управл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матизированные системы обработки информации и управления (по отраслям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хник, старший техник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истемы </w:t>
            </w:r>
            <w:bookmarkStart w:id="0" w:name="_GoBack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матизированного проектирования</w:t>
            </w:r>
            <w:bookmarkEnd w:id="0"/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ное обеспечение вычислительной техники и автоматизированных систем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, техник, старший техник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тика и вычислительная техн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числительные машины, комплексы, системы и сет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аршая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ладша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оном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оном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агроном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оном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техник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эксплуатация зданий и сооружен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техник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государственному и муниципальному управлению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землеустроитель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техник землеустроитель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ая геодез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-имущественные отнош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земельно-имущественным отношениям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земельно-имущественным отношениям с углубленной подготовкой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экономики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экономики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ая теор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ая эконом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труд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 и креди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олог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и налогооблож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налогообложению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управление на предприятии (по отраслям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-менедже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ая информат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прикладной информатики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прикладной информатики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е методы в экономик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-математик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юриспруденции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юриспруденции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ение и архивовед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 документоведения и архивоведения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документоведения и архивоведения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ение и документационное обеспечение управл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ед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работ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социальной работы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социальной работы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рсоналом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информационных технолог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информационных технологий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логическое образова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филологического образования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филологического образования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о-информационная деятельност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-библиограф, преподавате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 автоматизированных информационных ресурс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-аналитик информационных ресур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джер информацио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ов</w:t>
            </w:r>
          </w:p>
        </w:tc>
        <w:tc>
          <w:tcPr>
            <w:tcW w:w="16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ab/>
        <w:tab/>
        <w:tab/>
        <w:tab/>
        <w:tab/>
        <w:tab/>
        <w:tab/>
        <w:t xml:space="preserve">           А.Г.Титаренко</w:t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3:00:00Z</dcterms:created>
  <dc:creator>ольга </dc:creator>
  <dc:description/>
  <cp:keywords/>
  <dc:language>en-US</dc:language>
  <cp:lastModifiedBy>ольга </cp:lastModifiedBy>
  <cp:lastPrinted>2015-12-25T13:21:00Z</cp:lastPrinted>
  <dcterms:modified xsi:type="dcterms:W3CDTF">2015-12-25T11:02:00Z</dcterms:modified>
  <cp:revision>10</cp:revision>
  <dc:subject/>
  <dc:title/>
</cp:coreProperties>
</file>